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bookmarkStart w:id="0" w:name="_Hlk147155524"/>
      <w:bookmarkEnd w:id="0"/>
      <w:r>
        <w:rPr/>
        <w:t>г. 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1" w:name="_Hlk147237711"/>
            <w:bookmarkStart w:id="2" w:name="_Hlk147237774"/>
            <w:bookmarkEnd w:id="1"/>
            <w:bookmarkEnd w:id="2"/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150/ 850.24.00008</w:t>
            </w:r>
            <w:r>
              <w:rPr>
                <w:b/>
              </w:rPr>
              <w:t xml:space="preserve"> / 1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1F4E79"/>
              </w:rPr>
              <w:t xml:space="preserve"> </w:t>
            </w:r>
            <w:r>
              <w:rPr>
                <w:b/>
                <w:color w:val="1F4E79"/>
              </w:rPr>
              <w:t xml:space="preserve">Изготовление имиджевой продукции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10» октября 2024г. 10:0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октября 2024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color w:val="1F4E79"/>
              </w:rPr>
              <w:t xml:space="preserve">2 721 013,00 руб. (без НДС)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0"/>
        <w:ind w:firstLine="708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41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rPr>
                <w:color w:val="FF0000"/>
              </w:rPr>
            </w:pPr>
            <w:r>
              <w:rPr/>
              <w:t xml:space="preserve">02.10.2024 20:44:38 </w:t>
              <w:b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color w:val="FF0000"/>
              </w:rPr>
            </w:pPr>
            <w:r>
              <w:rPr/>
              <w:t>03.10.2024 08:01:04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3" w:name="_Hlk90385678"/>
      <w:bookmarkEnd w:id="3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bookmarkStart w:id="4" w:name="_Hlk90385678"/>
      <w:bookmarkEnd w:id="4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87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3:13:00Z</dcterms:created>
  <dc:creator/>
  <dc:description/>
  <cp:keywords/>
  <dc:language>en-US</dc:language>
  <cp:lastModifiedBy/>
  <dcterms:modified xsi:type="dcterms:W3CDTF">2024-10-09T13:17:00Z</dcterms:modified>
  <cp:revision>1</cp:revision>
  <dc:subject/>
  <dc:title>Протокол вскрытия конвертов</dc:title>
</cp:coreProperties>
</file>